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21 но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17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БОЛЕЗНЬЮ ПАРКИНСОН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болезнью Паркинс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болезнью Паркинсона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65 "Об утверждении стандарта медицинской помощи больным болезнью Паркинсона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21 ноября 2007 г. N 717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БОЛЕЗНЬЮ ПАРКИНСОН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болезнь Паркинсон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G2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первичное обращ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ранняя, развернут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       </w:t>
              <w:br/>
              <w:t xml:space="preserve">жалоб при патологии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льпация при патологии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следование сред глаза</w:t>
              <w:br/>
              <w:t xml:space="preserve">в проходящем све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гнитно-резонансная   </w:t>
              <w:br/>
              <w:t xml:space="preserve">томография центральной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мпьютерная           </w:t>
              <w:br/>
              <w:t xml:space="preserve">томография головы с    </w:t>
              <w:br/>
              <w:t xml:space="preserve">контрастированием      </w:t>
              <w:br/>
              <w:t xml:space="preserve">структур головного 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3.3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топсихологическое    </w:t>
              <w:br/>
              <w:t xml:space="preserve">об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7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церрулоплазмин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8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патологии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альпация при патологии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и      </w:t>
              <w:br/>
              <w:t xml:space="preserve">головного моз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   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23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      </w:t>
              <w:br/>
              <w:t xml:space="preserve">центральной нервной    </w:t>
              <w:br/>
              <w:t xml:space="preserve">системы и головного    </w:t>
              <w:br/>
              <w:t xml:space="preserve">мозг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26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онометрия гл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3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бучение самоуход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9.23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чебная физкультура   </w:t>
              <w:br/>
              <w:t xml:space="preserve">при заболеваниях       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1.23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ассаж при заболеваниях</w:t>
              <w:br/>
              <w:t xml:space="preserve">центральной нервной    </w:t>
              <w:br/>
              <w:t xml:space="preserve">систем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паркинсонизм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водопа +     </w:t>
              <w:br/>
              <w:t xml:space="preserve">Бенсеразид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водопа +     </w:t>
              <w:br/>
              <w:t xml:space="preserve">Карбидопа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000 мг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водопа +     </w:t>
              <w:br/>
              <w:t xml:space="preserve">карбидопа +    </w:t>
              <w:br/>
              <w:t xml:space="preserve">энтакапо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/75/ </w:t>
              <w:b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000/ </w:t>
              <w:br/>
              <w:t xml:space="preserve">13500/ </w:t>
              <w:br/>
              <w:t xml:space="preserve">108000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ригексифенидил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антад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ирибеди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легили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амипекс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депрессанты и     </w:t>
              <w:br/>
              <w:t xml:space="preserve">средства              </w:t>
              <w:br/>
              <w:t xml:space="preserve">нормотимического      </w:t>
              <w:br/>
              <w:t xml:space="preserve">действ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митриптил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оксе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роксети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лнаципрам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лувоксам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сциталопрам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 </w:t>
              <w:br/>
              <w:t xml:space="preserve">нарушений сн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Зопикло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Золпидем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8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психотически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озапи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ромокрипт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200 мг </w:t>
            </w:r>
          </w:p>
        </w:tc>
      </w:tr>
      <w:tr>
        <w:trPr>
          <w:trHeight w:val="24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олиномиметические средств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холинестеразные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ивастигми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1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, влияющие на       </w:t>
              <w:br/>
              <w:t xml:space="preserve">центральную нервную систему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илпирацетам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ипотензивные 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пранолол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3</Characters>
  <CharactersWithSpaces>7811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14:00Z</dcterms:created>
  <dc:creator>ConsultantPlus</dc:creator>
  <dc:description/>
  <dc:language>en-US</dc:language>
  <cp:lastModifiedBy/>
  <dcterms:modified xsi:type="dcterms:W3CDTF">2008-01-29T16:14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